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668924230"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622972524"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440629924"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56839340"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414060393"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087658208"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982415272"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2031116310"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598741683"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2136999955"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63821862"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1401692346"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200774752"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2058999290"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976731408"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525450852"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2104940167"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